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Вносится прокурором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овосибирской области </w:t>
      </w:r>
    </w:p>
    <w:p>
      <w:pPr>
        <w:pStyle w:val="Standard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andard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__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ЗАКОН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sz w:val="40"/>
          <w:szCs w:val="40"/>
          <w:lang w:eastAsia="ru-RU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/>
      </w:pPr>
      <w:r>
        <w:rPr>
          <w:b/>
        </w:rPr>
        <w:t xml:space="preserve">О внесении изменений в статьи 4.2 и 8.2 Закона Новосибирской области «О муниципальной службе в Новосибирской области» и статью 7 Закона Новосибирской области «О регулировании отношений в сфере противодействия коррупции в Новосибирской области»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Закон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30 октября 2007 года </w:t>
        <w:br/>
        <w:t>№ 157-ОЗ «О муниципальной службе в Новосибирской области»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изменениями, внесенными Законами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30 ноября 2009 года № 425-ОЗ, от 4 февраля 2011  года  №  43-ОЗ,  от  29  марта  2012  года  №  198-ОЗ,  от 5 марта 2013 года № 308-ОЗ, от 26 февраля 2015 года № 525-ОЗ, от 29 апреля 2015 года № 549-ОЗ,  от  14  декабря   2015   года  № 21-ОЗ,  от  5  декабря  2016  года № 108-ОЗ, от 31 января 2017  года  №  135-ОЗ,  от  5  июля  2017  года № 191-ОЗ, от 3 октября 2017 года № 201-ОЗ, от 10 ноября 2017 года № 216-ОЗ, от 12 марта 2018 года № 246-ОЗ,  от  4  марта  2019  года  №  350-ОЗ,  от  1  июля  2019  года № 400-ОЗ, от 14 июля 2020 года № 495-О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)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) часть 14 статьи 4.2 после слов «трудовую книжку» дополнить словами «(при наличии)»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) в статье 8.2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) наименование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Статья 8.2. Проверка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нализ сведений, представляемых муниципальными служащими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дополнить частью 1.1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«1.1. </w:t>
      </w:r>
      <w:r>
        <w:rPr>
          <w:rFonts w:eastAsia="Calibri" w:cs="Times New Roman" w:ascii="Times New Roman" w:hAnsi="Times New Roman"/>
          <w:sz w:val="28"/>
          <w:szCs w:val="28"/>
        </w:rPr>
        <w:t>Должностные лица подразделения органа местного самоуправления, аппарата избирательной комиссии муниципального образования, ответственные за работу по профилактике коррупционных или иных правонарушений, осуществляют в соответствии с федеральным законодательством анализ сведений о доходах, расходах, об имуществе и обязательствах имущественного характера, представляемых муниципальными служащими, замещающими должности муниципальной службы, включенные в перечень, установленный муниципальным нормативным правовым акто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b/>
          <w:b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нести в статью 7 </w:t>
      </w:r>
      <w:r>
        <w:rPr>
          <w:rFonts w:cs="Times New Roman" w:ascii="Times New Roman" w:hAnsi="Times New Roman"/>
          <w:sz w:val="28"/>
          <w:szCs w:val="28"/>
        </w:rPr>
        <w:t>Закона Новосибирской области от 27 апреля 2010 года № 486-ОЗ «О регулировании отношений в сфере противодействия коррупции в Новосибирской области»  (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 изменениями, внесенными Законами Новосибирской области 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от 5 декабря 2011 года № 155-ОЗ, от 2 июля 2014 года № 461-ОЗ, от 10 ноября 2017 года № 219-ОЗ, от 30 ноября 2018 года № 318-ОЗ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eastAsia="ru-RU"/>
        </w:rPr>
        <w:t>изменение, изложив пункт 7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7) контроль за соблюдением законодательства в сфере противодействия коррупции (в том числе осуществление анализа сведений о доходах, расходах, об имуществе и обязательствах имущественного характера, представляемых в соответствии с Федеральным законом от 25 декабря 2008 года № 273-ФЗ «О противодействии коррупции», Федеральным законом от 3 декабря 2012 года № 230-ФЗ «О контроле за соответствием расходов лиц, замещающих государственные должности, и иных лиц их доходам» и законодательством Новосибирской области);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татья 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убернатор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овосибирской области</w:t>
        <w:tab/>
        <w:tab/>
        <w:tab/>
        <w:tab/>
        <w:tab/>
        <w:t xml:space="preserve"> </w:t>
        <w:tab/>
        <w:tab/>
        <w:t xml:space="preserve">   А.А. Травн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. Новосибир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___» __________ 202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№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_____________ </w:t>
        <w:noBreakHyphen/>
        <w:t xml:space="preserve"> ОЗ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7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Style19">
    <w:name w:val="Тема примечания Знак"/>
    <w:qFormat/>
    <w:rPr>
      <w:rFonts w:eastAsia="Times New Roman"/>
      <w:b/>
      <w:bCs/>
    </w:rPr>
  </w:style>
  <w:style w:type="character" w:styleId="Style20">
    <w:name w:val="Нижний колонтитул Знак"/>
    <w:qFormat/>
    <w:rPr>
      <w:rFonts w:eastAsia="Times New Roman"/>
      <w:sz w:val="22"/>
      <w:szCs w:val="22"/>
    </w:rPr>
  </w:style>
  <w:style w:type="character" w:styleId="Style21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earchresult">
    <w:name w:val="search_resul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Arial" w:hAnsi="Arial" w:eastAsia="SimSun;宋体" w:cs="Arial"/>
      <w:color w:val="auto"/>
      <w:kern w:val="2"/>
      <w:sz w:val="21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02:00Z</dcterms:created>
  <dc:creator>Дамм Инна Владимировна</dc:creator>
  <dc:description/>
  <cp:keywords/>
  <dc:language>en-US</dc:language>
  <cp:lastModifiedBy>В.Л.</cp:lastModifiedBy>
  <cp:lastPrinted>2021-12-07T14:44:00Z</cp:lastPrinted>
  <dcterms:modified xsi:type="dcterms:W3CDTF">2021-12-22T08:05:00Z</dcterms:modified>
  <cp:revision>4</cp:revision>
  <dc:subject/>
  <dc:title/>
</cp:coreProperties>
</file>